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выполнения функций в области культуры Курчанского сельского поселения Темрюкского района» на 2015 год муниципальной программы Курчанского сельского поселения Темрюкского района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Курчанского сельского поселения Темрюкского района» на 2015 год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tbl>
      <w:tblPr>
        <w:tblW w:w="152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564"/>
        <w:gridCol w:w="1985"/>
        <w:gridCol w:w="2268"/>
        <w:gridCol w:w="1678"/>
        <w:gridCol w:w="128"/>
        <w:gridCol w:w="2707"/>
        <w:gridCol w:w="142"/>
        <w:gridCol w:w="2551"/>
        <w:gridCol w:w="232"/>
      </w:tblGrid>
      <w:tr>
        <w:trPr/>
        <w:tc>
          <w:tcPr>
            <w:tcW w:w="15235" w:type="dxa"/>
            <w:gridSpan w:val="10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Обеспечение выполнения функций в области культуры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в Курчанском сельском поселении Темрюкского района» на 2015 год</w:t>
            </w:r>
          </w:p>
        </w:tc>
      </w:tr>
      <w:tr>
        <w:trPr/>
        <w:tc>
          <w:tcPr>
            <w:tcW w:w="15003" w:type="dxa"/>
            <w:gridSpan w:val="9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руб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культуры для всех категорий потребителей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художественно-эстетического образования и кадрового потенциала;</w:t>
            </w:r>
          </w:p>
          <w:p>
            <w:pPr>
              <w:pStyle w:val="Normal"/>
              <w:ind w:right="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комплектование и обеспечение сохранности  библиотечных фондов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64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Обеспечение выполнения функций в области культур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 402 249,07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02 249,0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на выполнение муниципального зад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8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,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,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ование книжного фон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 572,3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 572,3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атериально-технической базы учреждения МАУ «Культура плюс»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28 100,00 – приобретение ноутбук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4 906,31 – изготовление смет: по установке противопожарной сигнализации в домах культуры ( п.Светлый Путь Ленина и ст.Курчанская), по установке прожекторов в домах культуры (п.Светлый Путь Ленина и ст.Курчанская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6 790,00 – приобретение прожекторов для освещения сцен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41 776,00 – приобретение 4-х микрофонов и комплектующих к ним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 523 822,07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 523 822,0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0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</w:t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31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А.М.Шев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23T10:39:00Z</cp:lastPrinted>
  <dcterms:modified xsi:type="dcterms:W3CDTF">2015-02-27T10:35:00Z</dcterms:modified>
  <cp:revision>110</cp:revision>
  <dc:subject/>
  <dc:title>ПРИЛОЖЕНИЕ № 1</dc:title>
</cp:coreProperties>
</file>